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CreateLabelAnn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ule creates annotations from a result of a Label Analysis. It uses the “Annotation” feature of the Measurement tool.</w:t>
      </w:r>
    </w:p>
    <w:p>
      <w:pPr>
        <w:pStyle w:val="Normal"/>
        <w:rPr/>
      </w:pPr>
      <w:r>
        <w:rPr/>
        <w:t>The point coordinates where the callouts are pointing to are taken from the values in the columns “BaryCenterX”, “BaryCenterY”, and “BaryCenterZ”, so those have to be existing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.scro and .rc files to the “share/script-objects” sub-directory of either your directory containing local resources (set using the environment variables AMIRA_LOCAL or AVIZO_LOCAL) or of your Amira/Avizo installation directory. Restart Amira/Aviz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71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nstantiate: </w:t>
      </w:r>
    </w:p>
    <w:p>
      <w:pPr>
        <w:pStyle w:val="Normal"/>
        <w:rPr/>
      </w:pPr>
      <w:r>
        <w:rPr/>
        <w:t>Right-click on a HxLabelAnalysis object (e.g. the result of a Label Analysis), select “Create Object …” and choose “Local-&gt;CreateLabelAnnotations”.</w:t>
      </w:r>
    </w:p>
    <w:p>
      <w:pPr>
        <w:pStyle w:val="Heading3"/>
        <w:rPr/>
      </w:pPr>
      <w:r>
        <w:rPr/>
        <w:t>Setting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562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Label Analysis result”: The input HxAnalysisResult object. This object has to contain the measures “</w:t>
      </w:r>
      <w:bookmarkStart w:id="0" w:name="_Hlk21521952"/>
      <w:r>
        <w:rPr/>
        <w:t xml:space="preserve">BaryCenterX”, </w:t>
      </w:r>
      <w:bookmarkEnd w:id="0"/>
      <w:r>
        <w:rPr/>
        <w:t>“BaryCenterY”, and “BaryCenterZ”.</w:t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Number of markers”: The number of callouts to be shown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“</w:t>
      </w:r>
      <w:r>
        <w:rPr/>
        <w:t>Column to display”: Select the index of the column who’s  values will be shown in the callouts. The respective column name is shown in “Column name”.</w:t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Sort values”: Since only a limited number of callouts should be displayed, you can choose which objects should be labelled: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no”: No sorting according to the column-values is applied. The annotations are starting with the smallest index values.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 xml:space="preserve">descending”: </w:t>
      </w:r>
      <w:bookmarkStart w:id="1" w:name="_Hlk21514435"/>
      <w:r>
        <w:rPr/>
        <w:t>The values of the selected column are sorted from the largest to the smallest one. The annotations are starting from the largest column value.</w:t>
      </w:r>
    </w:p>
    <w:p>
      <w:pPr>
        <w:pStyle w:val="ListParagraph"/>
        <w:numPr>
          <w:ilvl w:val="1"/>
          <w:numId w:val="2"/>
        </w:numPr>
        <w:rPr/>
      </w:pPr>
      <w:bookmarkEnd w:id="1"/>
      <w:r>
        <w:rPr/>
        <w:t>“</w:t>
      </w:r>
      <w:r>
        <w:rPr/>
        <w:t>ascending”: The values of the selected column are sorted from the smallest to the largest one. The annotations are starting from the largest column value.</w:t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Show full info”: Toggle the callout shape between just the title-line showing the label index and title-line plus column informatio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PMingLiU;新細明體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PMingLiU;新細明體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PMingLiU;新細明體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PMingLiU;新細明體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10:00Z</dcterms:created>
  <dc:creator>Andreas Staude</dc:creator>
  <dc:description/>
  <cp:keywords/>
  <dc:language>en-US</dc:language>
  <cp:lastModifiedBy>Andreas Staude</cp:lastModifiedBy>
  <dcterms:modified xsi:type="dcterms:W3CDTF">2019-10-09T14:36:00Z</dcterms:modified>
  <cp:revision>10</cp:revision>
  <dc:subject/>
  <dc:title/>
</cp:coreProperties>
</file>