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{hxmodule2}{HCS Plate Manager}{High Content Screening Plate Mana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xlabel{HxPythonScript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featureid{HxPythonScript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x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em This is an experimental module from the Xtra Library: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xhtml} &lt;A HREF="https://xtras.amira-avizo.com" target=_blank&gt;https://xtras.amira-avizo.com&lt;/a&gt;. \end{hx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enables loading, visualizing and processing multi-channel fields from Thermo Scientific CellInsight CX5, CX7 LED and CX7 LZR HCA instruments and HCS Studi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be provided as a folder containing DIB files, the native image format for HCS Studi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are loaded as MultiChannelField objects in the \ProductName p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visualized in 3-dimensions with OrthoSlice, Volume Rendering, or Image Ortho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 also allows applying a recipe to a single field, or to all fields of the pl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outputs of the recipe are saved in the specified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ells and fields are processed independently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: The entire plate must be acquired with a constant number of slices and z-spatial positions for all channels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tic data acquisition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hx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x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xlabel{HCSPlateManager_showConso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port{Consol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image{HCSPlateManager_showConsol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 the Python Script Object console of the module as the active consol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xlabel{HCSPlateManager_plate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port{Plate Directory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image{HCSPlateManager_plateDirectory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DIB files, as exported from HCS Studi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odule relies on the file naming conventions for wells, fields, channels and s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xlabel{HCSPlateManager_infoPl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port{Plate Info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image{HCSPlateManager_infoPlat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number of wells, fields and channels detected in the in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xlabel{HCSPlateManager_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port{Mod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image{HCSPlateManager_mod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ction that will be performed when pressing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xlabel{HCSPlateManager_w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port{Well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image{HCSPlateManager_well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given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xlabel{HCSPlateManager_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port{Field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image{HCSPlateManager_field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given field from the selected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xlabel{HCSPlateManager_rec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port{Recip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image{HCSPlateManager_recip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to be applied to 'Process Current Field' or 'Process Pla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ultiChannel fields, the recipe must be able to handle MultiChannel inpu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'Channel Selector' can be helpful for designing such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xlabel{HCSPlateManager_recipe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port{Output Directory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image{HCSPlateManager_recipeOutpu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Process Plate' Mode, the results from the recipe will be saved in this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xlabel{HCSPlateManager_infoComputationProg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port{Processing Field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image{HCSPlateManager_infoComputationProgres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Process Plate' Mode, indicates the fields currently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xlabel{HCSPlateManager_infoProcessing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port{Processing Tim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image{HCSPlateManager_infoProcessingTim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Process Plate' Mode, indicates the elapsed and estimated remaining comput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hx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hxmodule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