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{hxmodule2}{LandmarkAlign}{PUT ONE SENTENCE SUMMARY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ndmarkAl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featureid{HxScript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em This is an experimental module from the Xtra Library: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html} &lt;A HREF="https://xtras.amira-avizo.com/?utm_source=avizo&amp;utm_medium=documentation&amp;utm_campaign=app" target=_blank&gt;https://xtras.amira-avizo.com&lt;/a&gt;. \end{hx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ule allows computing a linear spatial transformation between a set of landmark pairs, provided as a 'Landmarks (2 sets)'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ows setting or composing the forward or backward transformation to any spatial data, which can be an image or a surface dataset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ary to the modules 'Landmark Image Warp' or 'Landmark Surface Warp', this module only modifies the spatial transform associated with the data, which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the modules 'Resample Transformed Image', or 'Apply Transformation' to effectively apply the transformation to the datase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x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ndmarkAlign_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ata}{\tt [required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ir of landmarks defining the linear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ndmark pairs are created using Project &gt; Create Object ... &gt; Landmarks (2 sets), and the landmark editor to position alternatively yellow and blue landma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Lines' option in the Landmark View module may help visualize the pairs of landmarks, and check that they are effectively in correspon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ndmarkAlign_dataTo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ata To Transform}{\tt [required]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tial data to be transformed. It can be a grayscale or label image, surface, spatial grap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ndmarkAlign_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Direc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ndmarkAlign_Direction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whether the transformation should move the yellow landmarks on the blue one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ndmarkAlign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Typ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ndmarkAlign_Type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s the type of linear transformation to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xlabel{LandmarkAlign_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port{Ac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ximage{LandmarkAlign_Action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tem Set: sets the desired transform to the input dataset, regardless of any transform already assigned to the data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Compose: compose the desired transform with that of the input dataset. Useful if the input dataset already has a spatial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Reset: reset the transform of the input dataset to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 Print to console: print the desired transformation matrix to the TCL console, using the format of the 'getTransform' command - i.e. you may copy/paste it and use 'setTransfo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x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hxmodule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