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{hxmodule2}{Selective Border Kill}{Border Kill preserving contacts with specific bounding boxes 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LabelSelectiveBorderK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featureid{HxScript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x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em This is an experimental module from the Xtra Library: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xhtml} &lt;A HREF="https://xtras.amira-avizo.com" target=_blank&gt;https://xtras.amira-avizo.com&lt;/a&gt;. \end{hx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similar as Border Kill module, but adds options to filter or keep objects touching or not specific borders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hx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x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LabelSelectiveBorderKill_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port{Data}{\tt [required]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field (HxUniformLabelField3)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hx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x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LabelSelectiveBorderKill_ptlist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port{Option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image{LabelSelectiveBorderKill_ptlistOption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keep inside particles: Inside particles could be kept or remove. If unchecked, only the particles touching the borders that are also unchecked in \texit{Selected Borders}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keep labeling: Input labeling order could be kept or re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LabelSelectiveBorderKill_ptlistSelectedBord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port{Selected Bord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image{LabelSelectiveBorderKill_ptlistSelectedBord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touching the selected borders of the bounding box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Border Kill, particles touching the unchecked borders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LabelSelectiveBorderKill_prboxInterpre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port{Interpretatio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image{LabelSelectiveBorderKill_prboxInterpretatio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specifies whether the input will be interpreted as a 3D volume or a stack of 2D images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"3D": the module configuration is set to 3D. The image will be processed as a whole in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"XY planes": the module configuration is set to 2D. The image will be processed slice per 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LabelSelectiveBorderKill_prboxNeighborho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port{Neighborhood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image{LabelSelectiveBorderKill_prboxNeighborhood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D configuration, this port refers to the type of connectivity considered for processing adjacent vox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6: voxels with a common face are considered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18: voxels with at least one common edge are considered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26: voxels with at least one common vertex are considered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hx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hxmodule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