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hxmodule2}{BatchApply_RecipePlayer}{Apply a recipe to a batch of files and save results in outpu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featureid{BatchApply_RecipeP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This is an experimental module from the Xtra Library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html} &lt;A HREF="https://xtras.amira-avizo.com" target=_blank&gt;https://xtras.amira-avizo.com&lt;/a&gt;. \end{hx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applying a Recipe to a list of files. For each input file, the recipe results are saved with the same filename and a file prefix '.result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saved in .am format, except for tables which are also exported as .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ust use a single input, and the recipe input type must be compatible with the provided 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rrors will appear i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must be one file per dataset (e.g. no 3D volume represented as a stack of 2D T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put may be a multichannel dataset saved as a .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processing multichannel datasets may be generated thanks to the accompanying module 'ChannelSel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processing grayscale images may be applied to a specific channel of a multichannel input using the Process Chann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recip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Recipe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recipe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file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ipes using a single input may be applied using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inp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File(s) To Proces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inpu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nputs to be processed. Datasets must be represented as single files, as each selected file will be processed with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yscale images, in case the unit and/or the pixel size is not automatically recognized, only the first dataset will trigger the Image Read Paramet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nit and the same pixel size will be re-used for all other the inputs of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Output Directo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director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lder where the recipe result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n input is named myImage.am, and the recipe generates 2 output, first an image and second a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ing files will be named myImage.result0.am for the output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Image.result1.am and myImage.result1.csv for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input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Input Typ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inputTyp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your inputs are grayscale or multichann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channel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Process Channe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channelSelec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only if 'Input Type' is multi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ll' will apply the recipe to the multichannel object. Note that the recipe must accept a multichannel input - see also the 'Channel Selector'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recipe intended to grayscale images can be applied to the specif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info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info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displays information about the batch: either the number of datasets to be processed, the current dataset being processed, or whether the batch analysi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elapsed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elapsedTi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elapsedTi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 after computing the batch, this port indicates the elapsed time since Apply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atchApplyRecipePlayer_remaining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remainingTi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atchApplyRecipePlayer_remainingTim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ndicates an estimate of the remaining time for the computation. This is assuming all datasets will require the same compu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module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